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009/2025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23.116/2024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REGISTRO DE PREÇOS para futura e eventual AQUISIÇÃO de gêneros alimentícios para preparação de kits lanches contendo um item de cada conforme relacionado no item 2 do termo de referência para o aluno dos cursos profissionalizantes do Centro de Formação do Vestuário (CEVEST), Projeto Itinerante CEVES e cursos livres, através da Secretaria Municipal de Ciência, Tecnologia, Inovação e Educação Profissionalizante e Superior (SMCTIEPS), pelo período de 01 (um) ano.</w:t>
      </w:r>
    </w:p>
    <w:p>
      <w:pPr>
        <w:pStyle w:val="Normal"/>
        <w:rPr>
          <w:rFonts w:ascii="Azo Sans Lt" w:hAnsi="Azo Sans Lt" w:cs="Calibri"/>
          <w:b/>
          <w:b/>
          <w:color w:val="0000FF"/>
          <w:sz w:val="22"/>
          <w:szCs w:val="22"/>
        </w:rPr>
      </w:pPr>
      <w:r>
        <w:rPr>
          <w:rFonts w:cs="Calibri" w:ascii="Azo Sans Lt" w:hAnsi="Azo Sans Lt"/>
          <w:b/>
          <w:color w:val="0000FF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ANEXO - IV</w:t>
      </w:r>
    </w:p>
    <w:p>
      <w:pPr>
        <w:pStyle w:val="Normal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  <w:sz w:val="22"/>
          <w:szCs w:val="22"/>
          <w:highlight w:val="yellow"/>
        </w:rPr>
      </w:pPr>
      <w:r>
        <w:rPr>
          <w:rFonts w:cs="Calibri" w:ascii="Azo Sans Md" w:hAnsi="Azo Sans Md"/>
          <w:b/>
          <w:sz w:val="22"/>
          <w:szCs w:val="22"/>
          <w:highlight w:val="yellow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  <w:highlight w:val="yellow"/>
        </w:rPr>
      </w:pPr>
      <w:r>
        <w:rPr>
          <w:rFonts w:eastAsia="Arial Unicode MS" w:cs="Calibri" w:ascii="Azo Sans Lt" w:hAnsi="Azo Sans Lt"/>
          <w:b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EGÃO ELETRÔNICO Nº 90.009/2025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elo presente instrumento, a empresa</w:t>
      </w:r>
      <w:r>
        <w:rPr>
          <w:rFonts w:cs="Calibri" w:ascii="Azo Sans Lt" w:hAnsi="Azo Sans Lt"/>
          <w:color w:val="000000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FORNECEDOR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azão Soci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NPJ/MF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ndereço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ontatos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epresentante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PF/MF:</w:t>
      </w:r>
    </w:p>
    <w:p>
      <w:pPr>
        <w:pStyle w:val="Normal"/>
        <w:rPr>
          <w:rFonts w:ascii="Azo Sans Lt" w:hAnsi="Azo Sans Lt" w:cs="Azo Sans Lt"/>
        </w:rPr>
      </w:pPr>
      <w:r>
        <w:rPr>
          <w:rFonts w:eastAsia="Azo Sans Lt" w:cs="Azo Sans Lt" w:ascii="Azo Sans Lt" w:hAnsi="Azo Sans Lt"/>
          <w:color w:val="000000"/>
          <w:sz w:val="22"/>
          <w:szCs w:val="22"/>
        </w:rPr>
        <w:t xml:space="preserve"> 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ter ciência em relação ao inteiro teor do ato convocatório e dos seus anexos, concordo com suas condições, respondendo pela veracidade das informações prestadas, na forma da lei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que minha proposta econômica compreenderá a integralidade dos custos para atendimento dos direitos trabalhistas assegurados na Constituição Federal de 1988, nas leis trabalhistas, nas normas infralegais, nas convenções coletivas de trabalho e nos termos de ajustamento de conduta vigentes na data da sua entrega em definitiv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atender aos requisitos de habilitação previstos em lei e no instrumento convocatóri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fins que até a presente data inexiste impedimento à minha habilitação e comunicarei a superveniência de ocorrência impeditiva ao órgão ou entidade contratante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 aos devidos fins, que cumpro as exigências de reserva de cargos para pessoa com deficiência e para reabilitado da Previdência Social, previstas em lei e em outras normas específicas.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ter ciência em relação a todas as informações e condições locais para o cumprimento das obrigações objeto da licitação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cumprir o disposto no inciso XXXIII do art. 7º da Constituição Federal de 1988, que proíbe o trabalho noturno, perigoso ou insalubre a menores de dezoito e de qualquer trabalho a menores de dezesseis anos, salvo na condição de aprendiz, a partir de quatorze anos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que observo os incisos III e IV do art. 1º e cumpro o disposto no inciso III do art. 5º, todos da Constituição Federal de 1988, que veda o tratamento desumano ou degradante.</w:t>
      </w:r>
    </w:p>
    <w:p>
      <w:pPr>
        <w:pStyle w:val="Pargrafoda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 que cumpro a reserva de cargos prevista em lei para aprendiz, bem como as reservas de cargos previstas em outras normas específicas, quando cabívei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e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nicípio,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ponsável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responsável pela assinatura da Ata de Registro de Preços/Contrat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que em caso de qualquer comunicação futura referente e este processo licitatório, bem como em caso de eventual contratação, concordo que a Ata de Registro de Preços/Contrato seja encaminhado para o seguinte</w:t>
      </w:r>
      <w:r>
        <w:rPr>
          <w:rFonts w:cs="Arial" w:ascii="Arial" w:hAnsi="Arial"/>
          <w:spacing w:val="-17"/>
          <w:sz w:val="22"/>
          <w:szCs w:val="22"/>
        </w:rPr>
        <w:t xml:space="preserve"> endereç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()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ndereço: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Azo Sans Lt"/>
        </w:rPr>
      </w:pPr>
      <w:r>
        <w:rPr>
          <w:rFonts w:cs="Arial" w:ascii="Arial" w:hAnsi="Arial"/>
          <w:sz w:val="22"/>
          <w:szCs w:val="22"/>
        </w:rPr>
        <w:t>Nomeamos e constituímos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nhor(a)........................................., portador(a) do CPF/MF sob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.º..................................., para ser o(a) responsável para acompanhar a execução da Ata de Registro de Preços/contrato, referente ao </w:t>
      </w:r>
      <w:r>
        <w:rPr>
          <w:rFonts w:cs="Arial" w:ascii="Arial" w:hAnsi="Arial"/>
          <w:b/>
          <w:bCs/>
          <w:sz w:val="22"/>
          <w:szCs w:val="22"/>
        </w:rPr>
        <w:t>Pregão Eletrônico n.º 90.009/2025</w:t>
      </w:r>
      <w:r>
        <w:rPr>
          <w:rFonts w:cs="Arial" w:ascii="Arial" w:hAnsi="Arial"/>
          <w:sz w:val="22"/>
          <w:szCs w:val="22"/>
        </w:rPr>
        <w:t>, e todos os atos necessários ao cumprimento das obrigações contidas no instrumento convocatório, seus Anexos</w:t>
      </w:r>
      <w:r>
        <w:rPr>
          <w:rFonts w:cs="Calibri" w:ascii="Azo Sans Lt" w:hAnsi="Azo Sans Lt"/>
          <w:sz w:val="22"/>
          <w:szCs w:val="22"/>
        </w:rPr>
        <w:t xml:space="preserve"> e na Ata de Registro de Preços/Contrato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5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  <w:sz w:val="22"/>
          <w:szCs w:val="22"/>
        </w:rPr>
      </w:pPr>
      <w:r>
        <w:rPr>
          <w:rFonts w:cs="Azo Sans Lt" w:ascii="Azo Sans Lt" w:hAnsi="Azo Sans Lt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cs="Calibri" w:ascii="Azo Sans Lt" w:hAnsi="Azo Sans Lt"/>
          <w:sz w:val="22"/>
          <w:szCs w:val="22"/>
        </w:rPr>
        <w:t>(Nome Legível/Cargo)</w:t>
      </w:r>
      <w:bookmarkStart w:id="0" w:name="_Hlk88473393"/>
      <w:bookmarkEnd w:id="0"/>
    </w:p>
    <w:sectPr>
      <w:headerReference w:type="default" r:id="rId2"/>
      <w:type w:val="nextPage"/>
      <w:pgSz w:w="12240" w:h="15840"/>
      <w:pgMar w:left="1134" w:right="1134" w:gutter="0" w:header="142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568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80010</wp:posOffset>
          </wp:positionH>
          <wp:positionV relativeFrom="paragraph">
            <wp:posOffset>8890</wp:posOffset>
          </wp:positionV>
          <wp:extent cx="2531745" cy="895350"/>
          <wp:effectExtent l="0" t="0" r="0" b="0"/>
          <wp:wrapNone/>
          <wp:docPr id="1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949" t="31929" r="3754" b="31805"/>
                  <a:stretch>
                    <a:fillRect/>
                  </a:stretch>
                </pic:blipFill>
                <pic:spPr bwMode="auto">
                  <a:xfrm>
                    <a:off x="0" y="0"/>
                    <a:ext cx="253174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949065</wp:posOffset>
              </wp:positionH>
              <wp:positionV relativeFrom="paragraph">
                <wp:posOffset>128905</wp:posOffset>
              </wp:positionV>
              <wp:extent cx="2038350" cy="66675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0" cy="6667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23.116/2024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60.5pt;height:52.5pt;mso-wrap-distance-left:9.05pt;mso-wrap-distance-right:9.05pt;mso-wrap-distance-top:0pt;mso-wrap-distance-bottom:0pt;margin-top:10.15pt;mso-position-vertical-relative:text;margin-left:310.95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PROCESSO Nº: 23.116/2024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/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RUBRICA:______FOLHA:______ ______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142" w:hanging="426"/>
      <w:rPr/>
    </w:pPr>
    <w:bookmarkStart w:id="1" w:name="_Hlk186723892"/>
    <w:bookmarkStart w:id="2" w:name="_Hlk186723891"/>
    <w:bookmarkStart w:id="3" w:name="_Hlk186723195"/>
    <w:bookmarkStart w:id="4" w:name="_Hlk186723194"/>
    <w:bookmarkStart w:id="5" w:name="_Hlk184979020"/>
    <w:bookmarkStart w:id="6" w:name="_Hlk184979019"/>
    <w:bookmarkStart w:id="7" w:name="_Hlk184978710"/>
    <w:bookmarkStart w:id="8" w:name="_Hlk184978709"/>
    <w:bookmarkStart w:id="9" w:name="_Hlk184978498"/>
    <w:bookmarkStart w:id="10" w:name="_Hlk184978497"/>
    <w:bookmarkStart w:id="11" w:name="_Hlk184978041"/>
    <w:bookmarkStart w:id="12" w:name="_Hlk184978040"/>
    <w:bookmarkStart w:id="13" w:name="_Hlk184977120"/>
    <w:bookmarkStart w:id="14" w:name="_Hlk184977119"/>
    <w:bookmarkStart w:id="15" w:name="_Hlk181803705"/>
    <w:bookmarkStart w:id="16" w:name="_Hlk181803704"/>
    <w:bookmarkStart w:id="17" w:name="_Hlk168478270"/>
    <w:bookmarkStart w:id="18" w:name="_Hlk168478269"/>
    <w:bookmarkEnd w:id="1"/>
    <w:bookmarkEnd w:id="2"/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r>
      <w:rPr/>
      <w:t xml:space="preserve"> </w:t>
    </w:r>
  </w:p>
  <w:p>
    <w:pPr>
      <w:pStyle w:val="Header"/>
      <w:ind w:left="142" w:hanging="0"/>
      <w:rPr/>
    </w:pPr>
    <w:r>
      <w:rPr/>
    </w:r>
  </w:p>
  <w:p>
    <w:pPr>
      <w:pStyle w:val="Header"/>
      <w:ind w:left="142" w:hanging="426"/>
      <w:rPr/>
    </w:pPr>
    <w:r>
      <w:rPr/>
      <w:t xml:space="preserve"> </w:t>
    </w:r>
  </w:p>
  <w:p>
    <w:pPr>
      <w:pStyle w:val="Header"/>
      <w:rPr/>
    </w:pPr>
    <w:r>
      <w:rPr/>
    </w:r>
    <w:bookmarkStart w:id="19" w:name="_Hlk186723892"/>
    <w:bookmarkStart w:id="20" w:name="_Hlk186723891"/>
    <w:bookmarkStart w:id="21" w:name="_Hlk186723195"/>
    <w:bookmarkStart w:id="22" w:name="_Hlk186723194"/>
    <w:bookmarkStart w:id="23" w:name="_Hlk184979020"/>
    <w:bookmarkStart w:id="24" w:name="_Hlk184979019"/>
    <w:bookmarkStart w:id="25" w:name="_Hlk184978710"/>
    <w:bookmarkStart w:id="26" w:name="_Hlk184978709"/>
    <w:bookmarkStart w:id="27" w:name="_Hlk184978498"/>
    <w:bookmarkStart w:id="28" w:name="_Hlk184978497"/>
    <w:bookmarkStart w:id="29" w:name="_Hlk184978041"/>
    <w:bookmarkStart w:id="30" w:name="_Hlk184978040"/>
    <w:bookmarkStart w:id="31" w:name="_Hlk184977120"/>
    <w:bookmarkStart w:id="32" w:name="_Hlk184977119"/>
    <w:bookmarkStart w:id="33" w:name="_Hlk181803705"/>
    <w:bookmarkStart w:id="34" w:name="_Hlk181803704"/>
    <w:bookmarkStart w:id="35" w:name="_Hlk168478270"/>
    <w:bookmarkStart w:id="36" w:name="_Hlk168478269"/>
    <w:bookmarkStart w:id="37" w:name="_Hlk186723892"/>
    <w:bookmarkStart w:id="38" w:name="_Hlk186723891"/>
    <w:bookmarkStart w:id="39" w:name="_Hlk186723195"/>
    <w:bookmarkStart w:id="40" w:name="_Hlk186723194"/>
    <w:bookmarkStart w:id="41" w:name="_Hlk184979020"/>
    <w:bookmarkStart w:id="42" w:name="_Hlk184979019"/>
    <w:bookmarkStart w:id="43" w:name="_Hlk184978710"/>
    <w:bookmarkStart w:id="44" w:name="_Hlk184978709"/>
    <w:bookmarkStart w:id="45" w:name="_Hlk184978498"/>
    <w:bookmarkStart w:id="46" w:name="_Hlk184978497"/>
    <w:bookmarkStart w:id="47" w:name="_Hlk184978041"/>
    <w:bookmarkStart w:id="48" w:name="_Hlk184978040"/>
    <w:bookmarkStart w:id="49" w:name="_Hlk184977120"/>
    <w:bookmarkStart w:id="50" w:name="_Hlk184977119"/>
    <w:bookmarkStart w:id="51" w:name="_Hlk181803705"/>
    <w:bookmarkStart w:id="52" w:name="_Hlk181803704"/>
    <w:bookmarkStart w:id="53" w:name="_Hlk168478270"/>
    <w:bookmarkStart w:id="54" w:name="_Hlk168478269"/>
    <w:bookmarkEnd w:id="37"/>
    <w:bookmarkEnd w:id="38"/>
    <w:bookmarkEnd w:id="39"/>
    <w:bookmarkEnd w:id="40"/>
    <w:bookmarkEnd w:id="41"/>
    <w:bookmarkEnd w:id="42"/>
    <w:bookmarkEnd w:id="43"/>
    <w:bookmarkEnd w:id="44"/>
    <w:bookmarkEnd w:id="45"/>
    <w:bookmarkEnd w:id="46"/>
    <w:bookmarkEnd w:id="47"/>
    <w:bookmarkEnd w:id="48"/>
    <w:bookmarkEnd w:id="49"/>
    <w:bookmarkEnd w:id="50"/>
    <w:bookmarkEnd w:id="51"/>
    <w:bookmarkEnd w:id="52"/>
    <w:bookmarkEnd w:id="53"/>
    <w:bookmarkEnd w:id="54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>
      <w:rFonts w:ascii="Tahoma" w:hAnsi="Tahoma" w:eastAsia="Tahoma" w:cs="Tahoma"/>
      <w:w w:val="79"/>
      <w:sz w:val="22"/>
      <w:szCs w:val="22"/>
      <w:lang w:val="pt-PT" w:bidi="pt-PT"/>
    </w:rPr>
  </w:style>
  <w:style w:type="character" w:styleId="WW8Num3z1">
    <w:name w:val="WW8Num3z1"/>
    <w:qFormat/>
    <w:rPr>
      <w:lang w:val="pt-PT" w:bidi="pt-PT"/>
    </w:rPr>
  </w:style>
  <w:style w:type="character" w:styleId="WW8Num5z0">
    <w:name w:val="WW8Num5z0"/>
    <w:qFormat/>
    <w:rPr>
      <w:rFonts w:ascii="Arial" w:hAnsi="Arial" w:cs="Arial"/>
      <w:b/>
      <w:sz w:val="20"/>
      <w:szCs w:val="20"/>
    </w:rPr>
  </w:style>
  <w:style w:type="character" w:styleId="WW8Num5z1">
    <w:name w:val="WW8Num5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5z3">
    <w:name w:val="WW8Num5z3"/>
    <w:qFormat/>
    <w:rPr>
      <w:b/>
      <w:color w:val="00000A"/>
      <w:sz w:val="20"/>
    </w:rPr>
  </w:style>
  <w:style w:type="character" w:styleId="WW8Num5z4">
    <w:name w:val="WW8Num5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2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5-01-15T17:24:00Z</dcterms:modified>
  <cp:revision>17</cp:revision>
  <dc:subject/>
  <dc:title>Ilmo Sr</dc:title>
</cp:coreProperties>
</file>